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14500" cy="215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barevnos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rven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MYK: 00/100/100/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ntone: 1795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r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MYK: 100/60/20/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ntone: 300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rn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MYK: 00/00/00/1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ntone: Process Black 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íl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MYK: 00/00/00/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ntone: Trans. White C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51:00Z</dcterms:created>
  <dc:creator>BIG</dc:creator>
  <dc:description/>
  <dc:language>en-US</dc:language>
  <cp:lastModifiedBy>BIG</cp:lastModifiedBy>
  <dcterms:modified xsi:type="dcterms:W3CDTF">2004-01-14T09:56:00Z</dcterms:modified>
  <cp:revision>1</cp:revision>
  <dc:subject/>
  <dc:title> </dc:title>
</cp:coreProperties>
</file>